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jc w:val="right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bookmarkStart w:id="0" w:name="word_number_fieldΩ1"/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深市监政案函〔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2025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〕</w:t>
      </w: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  <w:t>3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/>
        </w:rPr>
        <w:t>号</w:t>
      </w:r>
      <w:bookmarkEnd w:id="0"/>
    </w:p>
    <w:p>
      <w:pPr>
        <w:pStyle w:val="Normal"/>
        <w:snapToGrid w:val="false"/>
        <w:spacing w:lineRule="atLeast" w:line="240"/>
        <w:rPr>
          <w:rFonts w:ascii="CESI仿宋-GB2312;仿宋" w:hAnsi="CESI仿宋-GB2312;仿宋" w:eastAsia="CESI仿宋-GB2312;仿宋" w:cs="CESI仿宋-GB2312;仿宋"/>
          <w:sz w:val="32"/>
          <w:szCs w:val="32"/>
          <w:lang w:val="en-US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深圳市市场监督管理局关于对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017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提案的答复函</w:t>
      </w:r>
    </w:p>
    <w:tbl>
      <w:tblPr>
        <w:tblW w:w="857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5329"/>
      </w:tblGrid>
      <w:tr>
        <w:trPr>
          <w:trHeight w:val="1129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尊敬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王治军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委员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lang w:val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关于整治西瓜视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抖音等家庭装修虚假广告的提案》（深圳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政协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七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五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次会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委员提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017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号，以下简称“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提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》”）收悉，非常感谢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您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对开展整治西瓜视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抖音等家庭装修虚假广告的关心和支持。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提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》中所提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关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整治西瓜视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抖音等家庭装修虚假广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的相关建议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结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市委网信办、市住房建设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意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我局经认真研究，现就提案办理有关情况答复如下：</w:t>
            </w:r>
          </w:p>
        </w:tc>
      </w:tr>
      <w:tr>
        <w:trPr>
          <w:trHeight w:val="89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见建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办理答复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建议一、加大宣导力度，严控家庭装修广告，打造健康清明的网络环境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是多渠道发布合规消费提示。依托政府官网、微信公众号、微博等自有媒体平台，结合消费热点和季节特点，及时发布家庭装修广告消费提示，提醒消费者选择正规平台和企业，仔细查看广告内容，注意留存消费凭证。同时，召开“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18”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反内卷保公平促消费行政指导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加强重要节点社会面合规宣贯力度，引导公众树立正确的消费观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是强化政策引导与行业规范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我市印发《深圳市住宅装修改造物品和材料购置补贴活动实施指引》《深圳市加力支持家装消费品以旧换新活动监管工作方案》，以“政府引导、企业主体、市场运作”为原则，明确补贴范围、申请流程，引导企业在开展促销活动时如实宣传补贴政策、优惠内容及适用条件，进一步规范家装消费品以旧换新及补贴活动中的广告宣传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是强化典型案例警示作用。我市相关执法部门定期收集整理家庭装修虚假广告典型案例，通过政府官方网站、政务新媒体等渠道向社会公开发布，剖析违法违规行为的表现形式、危害后果及法律责任，以真实案例增强公众的防范意识和维权意识。</w:t>
            </w:r>
          </w:p>
        </w:tc>
      </w:tr>
      <w:tr>
        <w:trPr>
          <w:trHeight w:val="5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建议二、所有新媒体广告有效投诉其存虚假广告必须进行审批审查。一旦发现该公司有效投诉存在欺骗，诈骗等行为，应列入黑名单，列入重点关注单位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是做好网络举报受理工作。我市积极畅通网站、电话、邮箱等多种举报渠道，指导腾讯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余家重点平台在显著位置公示举报方式，引导网民参与监督，提供违法和不良信息线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是做好异地平台虚假广告举报工作。对非深圳经营主体（因无管理权限）平台上的家庭装修虚假广告信息，我市加强多部门信息共享，强化会商研判和线索移交，同时按照属地管理原则积极向上级网信部门进行反馈举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是开展家装行业广告专项监测。我市按照《提案》要求，依托全国互联网广告监测（深圳）中心，运用“全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小时在线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专业人员‘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T+0’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分析研判”监测模式，对抖音、西瓜视频、视频号等头部互联网平台上涉及我市低价装修广告开展专项监测。自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专项开展以来，截至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，共发现深圳市场主体装修相关涉嫌违法广告线索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条（均已转办各属地单位），含有“全屋的家具家电，都不用花钱了，通通都是免费送”“全网最低价”“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平仅需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.6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”等涉嫌虚假和误导消费者的表述。截至目前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条线索中已核查处置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条，其余线索正在核查中。依法查处家庭装修相关案件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宗（其中广告案件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宗），罚没金额合计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55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（其中广告案件罚没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元），有效强化监管效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四是建立健全违法案件信息管理体系。我市对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至今深圳市家庭装修虚假广告类违法案件信息进行全面、系统的梳理，通过整合案件的违法主体、违法事实、处罚结果等关键信息，建立专门的违法案件信息库。在此基础上，筛选出多次违法或情节严重的企业，建立重点监测企业名单，实施动态监管机制，强化对高风险主体的精准治理。同时，深入分析案件特点和规律，为精准制定监管措施和执法办案提供有力参考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我局依法对家庭装修广告类别案件立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宗，涉及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家家装企业，并纳入重点监测目录。</w:t>
            </w:r>
          </w:p>
        </w:tc>
      </w:tr>
      <w:tr>
        <w:trPr>
          <w:trHeight w:val="320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建议三、严控知名新媒体超低价家装广告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约谈头部互联网平台企业压实主体责任。针对西瓜视频、抖音、腾讯等头部互联网平台，我市定期组织召开行政约谈会，通报超低价家装广告存在的问题，明确平台在广告审核、内容管理等方面的主体责任。督促平台建立健全广告审核机制，加强对入驻家装企业广告内容的审查，对涉嫌虚假宣传的超低价广告及时采取下架、屏蔽等措施。指导平台企业开展自查整改，完善内部管理制度，提升合规经营水平。</w:t>
            </w:r>
          </w:p>
        </w:tc>
      </w:tr>
      <w:tr>
        <w:trPr>
          <w:trHeight w:val="3394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办理过程及其他需要说明的情况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因王治军委员近多个月在国外，仅能通过电话、微信、短信等形式沟通交流。经多次对接，治军委员对提案办理情况及答复内容均表示满意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此答复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市市场监管局</w:t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45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办理实效评估类别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none"/>
              </w:rPr>
              <w:t>_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none"/>
                <w:lang w:val="en-US" w:eastAsia="zh-CN"/>
              </w:rPr>
              <w:t>A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_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已经解决或基本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正在解决或已列入计划准备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C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提案所提问题因受目前条件限制或其他原因需以后研究解决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D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类：留作参考。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SI仿宋-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06:00Z</dcterms:created>
  <dc:creator>科员01</dc:creator>
  <dc:description/>
  <dc:language>en-US</dc:language>
  <cp:lastModifiedBy>qiuxb1</cp:lastModifiedBy>
  <cp:lastPrinted>2025-06-10T07:57:00Z</cp:lastPrinted>
  <dcterms:modified xsi:type="dcterms:W3CDTF">2025-10-13T10:52:51Z</dcterms:modified>
  <cp:revision>4</cp:revision>
  <dc:subject/>
  <dc:title>深圳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5A0A22D8D9843FB934668EAABCC90</vt:lpwstr>
  </property>
  <property fmtid="{D5CDD505-2E9C-101B-9397-08002B2CF9AE}" pid="3" name="KSOProductBuildVer">
    <vt:lpwstr>2052-11.8.2.8696</vt:lpwstr>
  </property>
</Properties>
</file>